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Mensagem original-----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e: Nilza Franca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nviada em: quinta-feira, 26 de setembro de 2002 12:16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a: Monica Da Silva Correa De Queiroz; Ivanise Maria De Freitas Oliveira;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laucia Maria Carvalho Rangel; Maria De Fatima De Oliveira Vitor; Vera Lucia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scimento Escarlate; Vera Lucia Rodrigues Alves Dias; Harly Dos Santos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elestino; Onilda Pereira De Jesus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ssunto: ENC: DEUS SABE.( aumente o som!!)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m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BOM DIA !!!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Deus Sabe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você está cansado e desencorajado por esforços que não deram frutos,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us sabe o quanto você tentou 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você chorou por longo tempo, com o coração cheio de angústia, Ele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tou suas lágrimas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 você sente que sua vida está perdida e que muito tempo também se perdeu,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le está confortando você .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você está solitário e seus amigos estão muito ocupados para um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imples telefonema, Ele acompanha você 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você sente que já tentou de tudo e não sabe por onde recomeçar, Ele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em a solução 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nada mais faz sentido e você se sente frustrado e deprimido, Ele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enta lhe mostrar respostas .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, de repente, tudo lhe parece mais brilhante e você percebe uma luz de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perança, nesse momento Ele soprou nos seus ouvidos 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as coisas vão bem e você tem muito para agradecer, Ele está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estejando com você 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algo lhe traz muita alegria e você se sente refortalecido, Ele está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rrindo para você 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ando você tem um propósito a cumprir e um sonho para seguir, Ele abre seus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lhos e o chama pelo nome ...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embre-se que onde você estiver, seja na tristeza ou na felicidade, mesmo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 ninguém mais saiba, com certeza, Deus sabe 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Deus não escolhe os mais capacitados, mas capacita os escolhidos.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s escolhidos são aqueles que responderam ao chamado interno e se ofereceram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a servir."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tinue a servir da forma como Deus lhe capacitou, pois é o que Êle espera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 você.</w:t>
      </w:r>
    </w:p>
    <w:p>
      <w:pPr>
        <w:pStyle w:val="Normal"/>
        <w:keepLines/>
        <w:autoSpaceDE w:val="false"/>
        <w:spacing w:lineRule="atLeas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m grande abraç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1:59:00Z</dcterms:created>
  <dc:creator>f2263320</dc:creator>
  <dc:description/>
  <dc:language>en-US</dc:language>
  <cp:lastModifiedBy>f2263320</cp:lastModifiedBy>
  <dcterms:modified xsi:type="dcterms:W3CDTF">2002-09-30T12:05:00Z</dcterms:modified>
  <cp:revision>1</cp:revision>
  <dc:subject/>
  <dc:title> </dc:title>
</cp:coreProperties>
</file>